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11879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98876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84745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